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 6 </w:t>
      </w:r>
    </w:p>
    <w:p>
      <w:pPr>
        <w:pStyle w:val="Normal"/>
        <w:ind w:firstLine="284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 09 октября   2014 года №6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1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6"/>
        <w:gridCol w:w="820"/>
        <w:gridCol w:w="1079"/>
        <w:gridCol w:w="1213"/>
        <w:gridCol w:w="1134"/>
        <w:gridCol w:w="1134"/>
      </w:tblGrid>
      <w:tr>
        <w:trPr>
          <w:trHeight w:val="10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-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2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ым автономным учреждениям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автономным учреждениям 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некоммерческим организациям на развитие и поддержку малого и среднего предпринима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модернизация,ремонт и содержание автомобильных дорог общего пользования,в т.ч .дорог в поселения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в рамках непрограммных расход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архитектуры градостроитель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  по землеустройству  и землепользованию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5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уличному освещению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содержанию мест захоронения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 по благоустройству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Ленинградской области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реализацию  подпрограммы «ОЖМС» ФЦП «Жилище» на 2011-2015 годы за счет средств областного  бюджет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прочих субсид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ремонту сетей водоотведен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1:00Z</dcterms:created>
  <dc:creator>User</dc:creator>
  <dc:description/>
  <cp:keywords/>
  <dc:language>en-US</dc:language>
  <cp:lastModifiedBy>Компик</cp:lastModifiedBy>
  <cp:lastPrinted>2014-08-18T12:28:00Z</cp:lastPrinted>
  <dcterms:modified xsi:type="dcterms:W3CDTF">2014-10-10T11:16:00Z</dcterms:modified>
  <cp:revision>34</cp:revision>
  <dc:subject/>
  <dc:title>                                                                                                                                        Приложение  6 </dc:title>
</cp:coreProperties>
</file>