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>
          <w:sz w:val="26"/>
        </w:rPr>
        <w:t>п</w:t>
      </w:r>
      <w:r>
        <w:rPr>
          <w:sz w:val="20"/>
          <w:szCs w:val="20"/>
        </w:rPr>
        <w:t xml:space="preserve">риложение 9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решением Совета депутатов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от   09 октября   2014 года    №6 </w:t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Ведомственная  структура  расходов по муниципальному образованию «Вознесенское городское поселение Подпорожского муниципального района Ленинградской области»  на 2014 год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>руб.</w:t>
      </w:r>
    </w:p>
    <w:tbl>
      <w:tblPr>
        <w:tblW w:w="136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720"/>
        <w:gridCol w:w="1079"/>
        <w:gridCol w:w="1440"/>
        <w:gridCol w:w="900"/>
        <w:gridCol w:w="1080"/>
        <w:gridCol w:w="324"/>
        <w:gridCol w:w="1014"/>
        <w:gridCol w:w="1014"/>
        <w:gridCol w:w="1014"/>
      </w:tblGrid>
      <w:tr>
        <w:trPr>
          <w:trHeight w:val="105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-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.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Администрация МО «Вознесенское городское посел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9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счетной коми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4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38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3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3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недвижимости,признание прав и регулирование отношений по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39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739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 ,направленные на реализацию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Мероприятия по софинансированию  расходов на разработку актуализации планов и программ комплексного социально-экономического развития  поселения за счет местного бюджета в 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(дорожные фонды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.ч. дорог в поселениях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и паспортизация муниципальных автомобильных дорог местного значения общего пользования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строительства, архитектуры и градостроительства 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чм товаров,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ные межбюджетные трансферты по проектированию строительства и строительство котельной в п.Вознесенье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3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3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23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84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4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 за счет средств, поступивших  от ГК Фонд содействия реформирования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6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6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4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4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7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иные цели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чм товаров,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Мероприятия по софинансированию расходов ,направленные на безаварийную работу объектов водоснабжения и водоотведения в рамках подпрограммы «Водоснабжение и водоотведение ЛО на 2014-2017 годы» ГПЛО «Обеспечение устойчивого функционирования и развития коммунальной и инженерной инфраструктуры и повышение  энергоэффективности в Л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30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30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бот по ремонту сетей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8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8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71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держанию мест захоронения в рамках непрограммных расходов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мероприятия по благоустройству в рамках непрограммных расходов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41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41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64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4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муниципальным автономным учреждения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4230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 и иные социальные выпла-ты гражданам, кроме публичных нормативных обя-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 расходов на реализацию  подпрограммы «ОЖМС» ФЦП «Жилище» на 2011-2015 годы за счет средств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расходов на поддержку граждан,нуждающихся в улучшении жилищных условий путем предоставления социальных выплат и компенсаций расходов,связанных с уплатой процентов по ипотечным жилищным кредитам в рамках подпрограммы «Поддержка граждан, нуждающихся в улучшении жилищных услов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7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я по софинансированию расходов на реализацию  подпрограммы «ОЖМС» ФЦП «Жилище» на 2011-2015 годы за счет средств областного 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я по софинансированию расходов на поддержку граждан,нуждающихся в улучшении жилищных условий путем предоставления социальных выплат и компенсаций расходов,связанных с уплатой процентов по ипотечным жилищным кредитам в рамках подпрограммы «Поддержка граждан, нуждающихся в улучшении жилищных условий» за счет 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1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  государственного  и 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00 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14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2:00Z</dcterms:created>
  <dc:creator>User</dc:creator>
  <dc:description/>
  <cp:keywords/>
  <dc:language>en-US</dc:language>
  <cp:lastModifiedBy>Компик</cp:lastModifiedBy>
  <cp:lastPrinted>2014-08-18T10:59:00Z</cp:lastPrinted>
  <dcterms:modified xsi:type="dcterms:W3CDTF">2014-10-10T09:08:00Z</dcterms:modified>
  <cp:revision>299</cp:revision>
  <dc:subject/>
  <dc:title/>
</cp:coreProperties>
</file>