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</w:t>
      </w:r>
      <w:r>
        <w:rPr>
          <w:sz w:val="20"/>
          <w:szCs w:val="20"/>
        </w:rPr>
        <w:t xml:space="preserve">риложение 7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от     09 октября  2014 года  №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ем деятельности), группам и подгруппам видов расходной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tbl>
      <w:tblPr>
        <w:tblW w:w="10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6"/>
        <w:gridCol w:w="820"/>
        <w:gridCol w:w="1362"/>
        <w:gridCol w:w="990"/>
        <w:gridCol w:w="1134"/>
      </w:tblGrid>
      <w:tr>
        <w:trPr>
          <w:trHeight w:val="10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-зд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р.</w:t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4,4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</w:tr>
      <w:tr>
        <w:trPr>
          <w:trHeight w:val="1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3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5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 расходов на разработку актуализации планов и программ комплексного социально-экономического развития  поселения за счет местного бюджета в 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8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23,5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84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4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71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64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4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</w:tr>
      <w:tr>
        <w:trPr>
          <w:trHeight w:val="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3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3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еализацию  подпрограммы «ОЖМС» ФЦП «Жилище» на 2011-2015 годы за счет средств федерального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реализацию  подпрограммы «ОЖМС» ФЦП «Жилище» на 2011-2015 годы за счет средств областного 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4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2:00Z</dcterms:created>
  <dc:creator>User</dc:creator>
  <dc:description/>
  <cp:keywords/>
  <dc:language>en-US</dc:language>
  <cp:lastModifiedBy>Компик</cp:lastModifiedBy>
  <cp:lastPrinted>2014-08-18T12:46:00Z</cp:lastPrinted>
  <dcterms:modified xsi:type="dcterms:W3CDTF">2014-10-10T10:08:00Z</dcterms:modified>
  <cp:revision>292</cp:revision>
  <dc:subject/>
  <dc:title/>
</cp:coreProperties>
</file>