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 xml:space="preserve">Пояснительная записка   к  РСД №6 (третьего созыва)   от 09.10.14     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>о внесении изменений  в  РСД №225 от 26.12.2013 г.</w:t>
      </w:r>
    </w:p>
    <w:p>
      <w:pPr>
        <w:pStyle w:val="Normal"/>
        <w:jc w:val="center"/>
        <w:rPr/>
      </w:pPr>
      <w:r>
        <w:rPr/>
        <w:t>(с изменениями   РСД №243,№245, 259,264)</w:t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>«О бюджете МО «Вознесенское городское поселение» на 2014 год»</w:t>
      </w:r>
    </w:p>
    <w:p>
      <w:pPr>
        <w:pStyle w:val="Normal"/>
        <w:jc w:val="both"/>
        <w:rPr/>
      </w:pPr>
      <w:r>
        <w:rPr/>
        <w:t>1.Внести изменения в приложение №2 «Прогнозируемые поступления  доходов  бюджета Вознесенское ГП»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6489"/>
        <w:gridCol w:w="1620"/>
      </w:tblGrid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Д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руб.коп.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 101 02010 01 1000 11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,0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 114 06013 10 0000 43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0,0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 117 05050 10 0000 14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0,0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 202 02051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я на реализацию  подпрограммы «ОЖМС» ФЦП «Жилище» на 2011-2015 годы за счет средств федерального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500,0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 202 02008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я на реализацию  подпрограммы «ОЖМС» ФЦП «Жилище» на 2011-2015 годы за счет средств областного 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9030,0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 202 02088 10 0004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переселению граждан из аварийного жилого фонда с учетом необходимости развития малоэтажного жилищного строительства за счет средств, поступивших  от государственной корпорации Фонд содействия реформирования  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6511,92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 202 02089 10 0004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переселению граждан из аварийного жилого фонда с учетом необходимости развития малоэтажного жилищного строительства за счет средств от обла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ус 1522254,4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0 202 02999 10 0000 151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 (субсидия на мероприятия ,направленные на безаварийную работу объектов водоснабжения и водоотведения в рамках подпрограммы «Водоснабжение и водоотведение ЛО на 2014-2017 годы» ГПЛО «Обеспечение устойчивого функционирования и развития коммунальной и инженерной инфраструктуры и повышение  энергоэффективности в Л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0640,0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 202 02999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поселений (субсидия </w:t>
            </w:r>
            <w:r>
              <w:rPr>
                <w:sz w:val="22"/>
                <w:szCs w:val="22"/>
              </w:rPr>
              <w:t>в рамках подпрограммы «Поддержка граждан, нуждающихся в улучшении жилищных условий на основе принципов ипотечного кредит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7636,0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33063,5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Доходы , субсидии в сумме  12333063,52 руб. распределить на расходы: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76"/>
        <w:gridCol w:w="1216"/>
        <w:gridCol w:w="726"/>
        <w:gridCol w:w="714"/>
        <w:gridCol w:w="720"/>
        <w:gridCol w:w="4680"/>
        <w:gridCol w:w="162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</w:t>
            </w:r>
          </w:p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</w:t>
            </w:r>
          </w:p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С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</w:t>
            </w:r>
          </w:p>
          <w:p>
            <w:pPr>
              <w:pStyle w:val="Normal"/>
              <w:rPr/>
            </w:pPr>
            <w:r>
              <w:rPr/>
              <w:t>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</w:t>
            </w:r>
          </w:p>
          <w:p>
            <w:pPr>
              <w:pStyle w:val="Normal"/>
              <w:rPr/>
            </w:pPr>
            <w:r>
              <w:rPr/>
              <w:t>Ф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руб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00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естного самоуправления (приобретение программ антивирус,СБИС,ИТС,Технокад -62,0 т.р.,медосмотр муниципальных служащих -25,0 т.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10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униципальных функций, связанных с общегосударственным упрвлением  в рамках непрограммных расходов органов местного самоуправления (проверка сметной документации  по напорн.канализации-63,5 т.р.,увеличение расходов на размещении информации в </w:t>
            </w:r>
          </w:p>
          <w:p>
            <w:pPr>
              <w:pStyle w:val="Normal"/>
              <w:jc w:val="both"/>
              <w:rPr/>
            </w:pPr>
            <w:r>
              <w:rPr/>
              <w:t>печати ИП Ветохин -40,0 т.р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10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общегосударственным упралением  в рамках непрограммных расходов органов местного самоуправления (оплата прочих налогов,сборов и платежей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909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финансированию  расходов на разработку актуализации планов и программ комплексного социально-экономического развития  поселения за счет местного бюджета в  рамках непрограммных расходов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95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ья за счет ср-в от гос.корп.Фонд содействию рефор.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22254,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96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ья за счет ср-в от обла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6511,9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10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коммунального хозяйства (ремонт кровли котельной-43,0 т.р  ,приобретение колосников для ремонта котельной-99,0 т.р.,энергетическое обследование зданий КСК и котельной -200,0 т.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702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финансированию расходов ,направленные на безаварийную работу объектов водоснабжения и водоотведения в рамках подпрограммы «Водоснабжение и водоотведение ЛО на 2014-2017 годы» ГПЛО «Обеспечение устойчивого функционирования и развития коммунальной и инженерной инфраструктуры и повышение  энергоэффективности в Л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064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5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финансированию  расходов на реализацию  подпрограммы «ОЖМС» ФЦП «Жилище» на 2011-2015 годы за счет средств федераль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5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707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софинансированию расходов на поддержку граждан,нуждающихся в улучшении жилищных условий путем предоставления социальных выплат и компенсаций расходов,связанных с уплатой процентов по ипотечным жилищным кредитам в рамках подпрограммы «Поддержка граждан, нуждающихся в улучшении жилищных услов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7636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707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софинансированию расходов на реализацию  подпрограммы «ОЖМС» ФЦП «Жилище» на 2011-2015 годы за счет средств областного 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90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907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финансированию расходов на поддержку граждан,нуждающихся в улучшении жилищных условий путем предоставления социальных выплат и компенсаций расходов,связанных с уплатой процентов по ипотечным жилищным кредитам в рамках подпрограммы «Поддержка граждан, нуждающихся в улучшении жилищных услов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907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финансированию расходов на обеспечение жильем молодых семей  в рамках непрограммных расходов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33063,5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Произвести перераспределение  бюджета 2014 года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056"/>
        <w:gridCol w:w="928"/>
        <w:gridCol w:w="1019"/>
        <w:gridCol w:w="1194"/>
        <w:gridCol w:w="1080"/>
        <w:gridCol w:w="1080"/>
        <w:gridCol w:w="1080"/>
        <w:gridCol w:w="1260"/>
        <w:gridCol w:w="1080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ФСР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ЦС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Р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Г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ФС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0960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6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00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60000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6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600000</w:t>
            </w:r>
          </w:p>
        </w:tc>
      </w:tr>
    </w:tbl>
    <w:p>
      <w:pPr>
        <w:pStyle w:val="Normal"/>
        <w:jc w:val="both"/>
        <w:rPr/>
      </w:pPr>
      <w:r>
        <w:rPr/>
        <w:t>Уменьшаем софинансирование местного бюджета    на мероприятия по переселению граждан из аварийного жилья   на 600,0 т.р.  для  финансирования муниципального задания МАУК «Вознесенский КСК»</w:t>
      </w:r>
    </w:p>
    <w:sectPr>
      <w:footerReference w:type="default" r:id="rId2"/>
      <w:type w:val="nextPage"/>
      <w:pgSz w:w="11906" w:h="16838"/>
      <w:pgMar w:left="720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0:10:00Z</dcterms:created>
  <dc:creator>Администрация</dc:creator>
  <dc:description/>
  <cp:keywords/>
  <dc:language>en-US</dc:language>
  <cp:lastModifiedBy>Компик</cp:lastModifiedBy>
  <cp:lastPrinted>2014-10-10T10:34:00Z</cp:lastPrinted>
  <dcterms:modified xsi:type="dcterms:W3CDTF">2014-10-10T11:32:00Z</dcterms:modified>
  <cp:revision>12</cp:revision>
  <dc:subject/>
  <dc:title>                                                                                                       Председателю комитета </dc:title>
</cp:coreProperties>
</file>