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знесе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от  09 октября  2014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орожского муниципального района Ленингра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  <w:gridCol w:w="1620"/>
      </w:tblGrid>
      <w:tr>
        <w:trPr>
          <w:trHeight w:val="3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6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3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4000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8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-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 муниципального имущества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 автономных учреждений,  а также имущества муниципальных унитарных предприятий, в том числе каз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4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на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112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  имущества, находящегося в собственности поселений  (за исключением имущества муниципальных бюджетных и  автономных учреждением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9,7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32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32,3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86,5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0,8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реализацию  подпрограммы «ОЖМС» ФЦП «Жилище» на 2011-2015 годы за счет средств федераль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реализацию  подпрограммы «ОЖМС» ФЦП «Жилище» на 2011-2015 годы за счет средств областного 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,1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10 0004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переселению граждан из аварийного жилого фонда за счет средств от ГП Фонд содействию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6,5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10 0004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переселению граждан из аварийного жилого фонда за счет средств от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5,6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4,8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передаваемые бюджетам поселений для компенсации дополнительных расходов,возникших в результате решений,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1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4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34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1:00Z</dcterms:created>
  <dc:creator>Немыкина</dc:creator>
  <dc:description/>
  <cp:keywords/>
  <dc:language>en-US</dc:language>
  <cp:lastModifiedBy>Компик</cp:lastModifiedBy>
  <cp:lastPrinted>2014-06-16T10:57:00Z</cp:lastPrinted>
  <dcterms:modified xsi:type="dcterms:W3CDTF">2014-10-10T08:59:00Z</dcterms:modified>
  <cp:revision>39</cp:revision>
  <dc:subject/>
  <dc:title>Собственные доходы   бюджета МО «Вознесенское городское поселение» на 2008 год</dc:title>
</cp:coreProperties>
</file>